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hanging="0"/>
        <w:jc w:val="center"/>
        <w:rPr/>
      </w:pPr>
      <w:r>
        <w:rPr>
          <w:rFonts w:eastAsia="Calibri"/>
          <w:b/>
          <w:sz w:val="24"/>
          <w:szCs w:val="24"/>
        </w:rPr>
        <w:t xml:space="preserve">ИЗВЕЩЕНИЕ О ПРОВЕДЕНИИ АУКЦИОНА В ЭЛЕКТРОННОЙ ФОРМЕ НА ПРАВО ЗАКЛЮЧЕНИЯ ДОГОВОРОВ АРЕНДЫ ЗЕМЕЛЬНЫХ УЧАСТКОВ, </w:t>
      </w:r>
    </w:p>
    <w:p>
      <w:pPr>
        <w:pStyle w:val="Normal"/>
        <w:widowControl w:val="false"/>
        <w:ind w:hanging="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ПО ПРОДАЖЕ ЗЕМЕЛЬНОГО УЧАСТК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right="102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лектронный аукцион, открытый по составу участников и по форме подачи предложений п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 8/2, каб. 4, </w:t>
      </w:r>
      <w:r>
        <w:rPr>
          <w:sz w:val="24"/>
          <w:szCs w:val="24"/>
        </w:rPr>
        <w:t xml:space="preserve">телефон/факс: (4162) 22-37-13, 22-37-24, 22-37-02, </w:t>
      </w:r>
      <w:r>
        <w:rPr>
          <w:bCs/>
          <w:sz w:val="24"/>
          <w:szCs w:val="24"/>
          <w:lang w:eastAsia="ru-RU"/>
        </w:rPr>
        <w:t>адрес электронной почты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5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города Благовещенска Амурской области от 07.02.2024 № 424 «О проведении открытого аукциона в электронной форме на право заключения договора аренды земельного участка, расположенного в квартале 737, по продаже земельного участка, расположенного в кадастровом квартале 28:01:020364», от 09.02.2024 № 468 «О проведении открытого аукциона в электронной форме на право заключения договоров аренды земельных участков, расположенных в квартале 409 города Благовещенска». 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 и время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22 марта 2024 в 09.00 часов по местному времени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Место проведения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ая площадка РТС-Тендер – 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 Оператор электронной площадки (далее – Оператор) – </w:t>
      </w:r>
      <w:r>
        <w:rPr>
          <w:sz w:val="24"/>
          <w:szCs w:val="24"/>
        </w:rPr>
        <w:t>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«РТС-тенд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сайта: www.rts-tender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электронной почты (Дальневосточного филиала): E-mail: dfo@rts-tender.ru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8. 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1-2: </w:t>
      </w:r>
      <w:r>
        <w:rPr/>
        <w:t>право заключения договоров аренды земельных участков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417"/>
        <w:gridCol w:w="2977"/>
        <w:gridCol w:w="1559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</w:rPr>
              <w:t>Размер задатка, 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28:01:020409:3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53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0 6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28:01:020409:37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45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 3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9 02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квартал 409. Земельные участки расположены в северной части квартала, ограниченного границами Чигиринской мелиоративно-оросительной системы – Новотроицким шоссе – ул. Воронков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размещение гаражей для собственных нужд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е участки относятся к землям, государственная собственность на которые не разграничена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1. Земельные участки расположены в границах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. Ограничения использования указаны в ст. 26.7 Правил землепользования и застройки муниципального образования города Благовещенска, утверждённых постановлением администрации города Благовещенска от 14.01.2022 № 149 (далее – Правила) и в приложении к вышеуказанному приказу. При проектировании, для получения согласования строительства (размещения) объектов, застройщику необходимо направить заявление в администрацию города Благовещенска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санитарного разрыва, отображённого от гаражного массива, и нормативной санитарно-защитной зоны, отображённой от зоны объектов гаражного назначения (Тр-4)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хранной зоны линий и сооружений связи и линий и сооружений радиофикации, охранной зоне сооружения «Волоконно-оптической линии связи г. Благовещенск - п. Мухинка – п. Белогорье», ограничения использования земельных участков указаны в Правилах охраны линий и сооружений связи Российской Федерации, утвержденных постановлением Правительства Российской Федерации от 09.06.1995 № 578. В соответствии с п. 13 ст. 39.8 Земельного кодекса Российской Федерации арендатор обязан обеспечить допуск представителей собственника линейного объекта сооружения «Волоконно-оптической линии связи г. Благовещенск - п. Мухинка – п. Белогорье»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2. На земельных участках </w:t>
      </w:r>
      <w:r>
        <w:rPr>
          <w:color w:val="000000"/>
          <w:sz w:val="24"/>
          <w:szCs w:val="24"/>
        </w:rPr>
        <w:t>расположены бетонные блоки.</w:t>
      </w:r>
    </w:p>
    <w:p>
      <w:pPr>
        <w:pStyle w:val="Normal"/>
        <w:widowControl w:val="fals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ых участков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1. Уклон кровли от стока воды выполнить в сторону своих ворот либо в сторону, аналогично уклонам кровель смежных гаражей (в случае примыкания к смежным гаражам)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Получить технические условия на производство земляных работ в Амурском филиале ПАО «Ростелеком»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Вызвать представителя СП «Амурские тепловые сети» «Район тепловых сетей г. Благовещенск» АО «ДГК» перед началом производства земляных работ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 земельные участки расположены в территориальной зоне объектов гаражного назначения (Тр-4). Градостроительный регламент территориальной зоны Тр-4 установлен статьями 16 и 21.4 Правил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Минимальное/максимальное количество этажей – не устанавливается/2 этажа;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Минимальная/максимальная высота – не более 6,0 м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Минимальные отступы от границ земельных участков до стен зданий, строений, сооружений – без отступов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4. Максимальная площадь застройки земельных участков: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- по лоту № 1 – 36 кв.м.;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- по лоту № 2 – 34 кв.м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ая площадь объекта капитального строительства (с учетом площади под стенами):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- по лоту № 1 -  для одноэтажного – 36 кв.м; для двухэтажного – 72 кв.м.</w:t>
      </w:r>
    </w:p>
    <w:p>
      <w:pPr>
        <w:pStyle w:val="Normal"/>
        <w:widowControl w:val="false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 лоту № 2 -  для одноэтажного – 34 кв.м; для двухэтажного – 68 кв.м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V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>право заключения договора аренды земельного участка с кадастровым номером 28:01:040737:296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737. Земельный участок расположен в квартале, ограниченном улицей Пограничная – границей специальной территории – улицей Садовая – переулком Матросский – улицей Пограничная – проездом ж.-д. ветки – оврагом, в 194 м к западу от индивидуального жилого дома, расположенного по адресу: ул. Пограничная, 102/1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склад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175 кв.м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е участки относится к землям, государственная собственность на которые не разграничена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66 (шестьдесят шес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rPr/>
      </w:pPr>
      <w:r>
        <w:rPr>
          <w:sz w:val="24"/>
          <w:szCs w:val="24"/>
        </w:rPr>
        <w:t>Земельный участок расположен в границах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8"/>
        <w:rPr>
          <w:color w:val="000000"/>
          <w:spacing w:val="2"/>
          <w:sz w:val="24"/>
          <w:szCs w:val="24"/>
        </w:rPr>
      </w:pPr>
      <w:r>
        <w:rPr>
          <w:sz w:val="24"/>
          <w:szCs w:val="24"/>
        </w:rPr>
        <w:t xml:space="preserve"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. Ограничения использования указаны в приложении к вышеуказанному приказу и в ст. 26.7 Правил. </w:t>
      </w:r>
      <w:r>
        <w:rPr>
          <w:color w:val="000000"/>
          <w:spacing w:val="2"/>
          <w:sz w:val="24"/>
          <w:szCs w:val="24"/>
        </w:rPr>
        <w:t>При проектировании, для получения согласования строительства (размещения) объектов, застройщику необходимо направить заявление в администрацию города Благовещенска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- в границах нормативной санитарно-защитной зоны, отображенной от производственной зоны предприятий V класса опасности (П-3). Согласно п. 5.2 СанПиН 2.2.1/2.1.1.1200-03 не допускается использовать участок для складирования сырья и полупродуктов для фармацевтических предприятий, складирования продовольственного сырья, пищевых продуктов и хранения питьевой воды. </w:t>
      </w:r>
      <w:r>
        <w:rPr>
          <w:sz w:val="24"/>
          <w:szCs w:val="24"/>
        </w:rPr>
        <w:t xml:space="preserve">Ограничения использования участка и объекта указаны в ст. 26.5 Правил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3. На земельном участке расположены ВЛ-10 кВ. Согласно Правилам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 Постановлением Правительства Российской Федерации от 24.02.2009 № 160 (далее — ППРФ 160) охранная зона вдоль воздушных линий электропередачи ВЛ-10 кВ - по обе стороны линии электропередачи от крайних проводов при неотклоненном их положении на расстоянии 10 м. Согласно п. 9 ППРФ 160 в охранных зонах, установленных для объектов электросетевого хозяйства напряжением свыше 1000 вольт, запрещается складировать или размещать хранилища любых, в том числе горюче-смазочных, материалов. Арендатор обязан соблюдать ограничения по использованию участка, указанные в ППРФ 160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4. На земельном участке расположены сети водоснабжения и канализации. В соответствии с п. 12.35 СП 42.13330.2016. Свод правил. Градостроительство. Планировка и застройка городских и сельских поселений. Актуализированная редакция СНиП 2.07.01-89* (далее - СП), расстояние по горизонтали (в свету) от самотечной канализации до зданий и сооружений следует принимать не менее 3 м, от водопровода 5 м соответственно. Ограничения по использованию участка содержатся в указанных СП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8"/>
        <w:rPr/>
      </w:pPr>
      <w:r>
        <w:rPr>
          <w:sz w:val="24"/>
          <w:szCs w:val="24"/>
        </w:rPr>
        <w:t xml:space="preserve">5. Территории земельного участка покрыта древесно-кустарников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5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41 986,47 руб. </w:t>
      </w:r>
    </w:p>
    <w:p>
      <w:pPr>
        <w:pStyle w:val="Normal"/>
        <w:widowControl w:val="fals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1. В соответствии с Постановлением Правительства Российской Федерации от 03.03.2018 № 222 «Об утверждении правил установления санитарно-защитных зон и использования земельных участков, расположенных в границах санитарно-защитных зон» необходимо выполнить проект санитарно-защитной зоны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Вызвать представителей Амурского филиала ПАО «Ростелеком» и СП «Амурские тепловые сети» АО «ДГК» па место производства земляных работ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4. Обеспечить допуск представителей собственников линейных объектов или представителей организаций, осуществляющих их эксплуатацию, к данным объектам в целях обеспечения их безопасности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5. Получить в установленном порядке разрешение на строительство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В соответствии с Правилами земельный участок расположен в территориальной зоне предприятий V класса опасности (П-3). Градостроительный регламент территориальной зоны П-3 установлен статьями 16 и 20.3 Правил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1.1. Минимальное/максимальное количество этажей – для данной зоны не подлежит установлению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1.2. Минимальная/максимальная высота – для данной зоны не подлежит установлению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2. Минимальные отступы от границ земельного участка до стен зданий, строений, сооружений – не менее 3 м. Исключения установлены п. 3.1.3 ст. 16 Правил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3. Минимальная доля (%) озеленённой территории земельного участка – 15 %, в соответствии с п. 3.4 ст. 16 Правил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4. Минимальное количество мест на погрузо-разгрузочных площадках на территории земельного участка – в соответствии с п. 3.6 ст. 16 Правил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5. Показатели плотности застройки земельного участка (максимальный процент застройки, максимальный коэффициент плотности застройки)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цент застройки - 60;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эффициент плотности застройки - 1,8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ая площадь застройки земельного участка – 3105 кв.м;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максимальная площадь объекта капитального строительства на земельном участке – 9315 кв.м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V. </w:t>
      </w:r>
    </w:p>
    <w:p>
      <w:pPr>
        <w:pStyle w:val="Normal"/>
        <w:autoSpaceDE w:val="false"/>
        <w:rPr/>
      </w:pPr>
      <w:r>
        <w:rPr>
          <w:sz w:val="24"/>
          <w:szCs w:val="24"/>
          <w:lang w:eastAsia="ru-RU"/>
        </w:rPr>
        <w:t>С градостроительным планом земельного участка можно ознакомиться в комитете по управлению имуществом муниципального образования города Благовещенска по адресу: ул. Б.Хмельницкого, д. 8/2, каб. 9 в рабочее время (с 9-00 до 18-00, предпраздничные дни с 9-00 до 17-00, обед с 13-00 до 14-00)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отдаленностью существующих сетей канализации водоотведение предусмотреть в водонепроницаемый выгреб. 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вязи с отдаленностью существующих сетей водоснабжения предлагается использовать привозную воду. 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2 592 7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77 780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518 540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 </w:t>
      </w: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20364:29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  <w:u w:val="single"/>
        </w:rPr>
        <w:t>Согласно п. 10 ст. 39.11 Земельного кодекса Российской Федерации участниками аукциона по лоту № 4 могут являться только граждане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64. Доступ на участок осуществляется с северной стороны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93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Земельный участок расположен в границах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5 участок 5А). При проектировании и строительстве соблюсти требования и ограничения, установленные для приаэродромной территории аэродрома Благовещенск (Игнатьево). Ограничения использования указаны в ст. 26.7 Правил и в приложении к вышеуказанному приказу.</w:t>
      </w:r>
    </w:p>
    <w:p>
      <w:pPr>
        <w:pStyle w:val="Normal"/>
        <w:widowControl w:val="fals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которые необходимо соблюсти при освоении земельного участка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1. При возведении на земельном участке хозяйственных построек, располагаемых на расстоянии 1 м от границы соседне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3. Вызвать представителя СП «Благовещенская ТЭЦ» филиала «Амурская генерация» АО «ДГК» на место производства земляных работ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4. С северо-западной стороны участка находится полуразрушенный фундамент нежилого строения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5. Обратиться в администрацию г. Благовещенска с уведомлением о планируемом строительстве жилого дома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 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 Правил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 xml:space="preserve">1. Количество надземных этажей и высота зданий, строений, сооружений на территории земельного участка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не подлежит установлению / 3 этажа (включая мансардный и цокольный этажи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1.2. Минимальная/максимальная высота – не подлежит установлению / 20 м (до конька крыши или верха парапета) в соответствии с градостроительными нормами и правилами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вспомогательных строений – не подлежит установлению / 6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2. Минимальные отступы от границ земельного участка до стен зданий, строений, сооружений – не менее 3 м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/>
      </w:pPr>
      <w:r>
        <w:rPr>
          <w:sz w:val="24"/>
          <w:szCs w:val="24"/>
        </w:rPr>
        <w:t>в случае примыкания к соседним домам (при наличии согласования с соседями и обязательным соблюдением противопожарных и других норм) – 0 м. Не допускается блокировка индивидуального жилого дома с общественными объектами нежилого назначения, расположенными на смежных участках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до хозяйственных надворных построек (сараи, бани, гаражи-стоянки и др.) - 1 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 xml:space="preserve"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/>
      </w:pPr>
      <w:r>
        <w:rPr>
          <w:sz w:val="24"/>
          <w:szCs w:val="24"/>
        </w:rPr>
        <w:t>Исключения установлены п. 3.1.3 ст. 16 Прав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3. Минимальная доля (%) озеленённой территории земельного участка – 30 %, в соответствии с п. 3.4 ст. 16 Правил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/>
      </w:pPr>
      <w:r>
        <w:rPr>
          <w:sz w:val="24"/>
          <w:szCs w:val="24"/>
        </w:rPr>
        <w:t>4. Показатели плотности застройки земельного участк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– 40% (включая площадь застройки под вспомогательными строениями, для которых % застройки – не более 20%)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>
          <w:sz w:val="24"/>
          <w:szCs w:val="24"/>
        </w:rPr>
      </w:pPr>
      <w:r>
        <w:rPr>
          <w:sz w:val="24"/>
          <w:szCs w:val="24"/>
        </w:rPr>
        <w:t>максимальный коэффициент плотности застройки – 0,8 (включая вспомогательные строения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autoSpaceDE w:val="false"/>
        <w:ind w:right="-1" w:firstLine="709"/>
        <w:rPr/>
      </w:pPr>
      <w:r>
        <w:rPr>
          <w:sz w:val="24"/>
          <w:szCs w:val="24"/>
        </w:rPr>
        <w:t>5. Максимальная площадь застройки земельного участка – 237 кв.м (включая площадь застройки под вспомогательными строениями); максимальная площадь объекта капитального строительства на земельном участке – 474 кв.м (включая площадь вспомогательных строений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ыночная стоимость земельного участка: 3 420 0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102 600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684 000,00 руб.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в Комитете по управлению имуществом муниципального образования города Благовещенска по адресу: г. Благовещенск, ул. Б.Хмельницкого, д. 8/2,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Порядок, адрес и время приема заявок на участие в аукционе: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и на участие в аукционах принимаются в электронной форме на электронной площадке РТС-тендер на официальном сайте: https://www.rts-tender.ru/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19 февраля 2024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18 марта 2024 </w:t>
      </w:r>
      <w:r>
        <w:rPr>
          <w:sz w:val="24"/>
          <w:szCs w:val="24"/>
        </w:rPr>
        <w:t>в 16.00 часов по местному времени.</w:t>
      </w:r>
    </w:p>
    <w:p>
      <w:pPr>
        <w:pStyle w:val="1250"/>
        <w:widowControl w:val="false"/>
        <w:rPr/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направляется Оператору площадки РТС-тендер (https://www.rts-tender.ru) в форме электронного документа с приложением документов: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а) копия документа, удостоверяющего личность заявителя и его представителя (в т.ч. для индивидуальных предпринимателей)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б) документ, подтверждающий полномочия представителя заявителя, в случае, если заявление подается представителем заявителя;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в) документ, подтверждающий внесение задатка в установленном размере на счет, указанный в извещении о проведении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дин заявитель имеет право подать в отношении предмета аукциона (одного лота) только одну заявку на участие в аукцион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Заявки и иные документы, поданные с нарушением установленного срока на электронной площадке, не регистрируются программными средствами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заявителе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11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. Порядок внесения и возврата задатк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БИК 04452536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ИНН 771035716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КПП 773001001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_____. Без НДС.</w:t>
      </w:r>
    </w:p>
    <w:p>
      <w:pPr>
        <w:pStyle w:val="Normal"/>
        <w:widowControl w:val="false"/>
        <w:rPr/>
      </w:pPr>
      <w:r>
        <w:rPr>
          <w:color w:val="000000"/>
          <w:sz w:val="24"/>
          <w:szCs w:val="24"/>
        </w:rPr>
        <w:t>Заявитель обеспечивает поступление задатка на указанные реквизиты не позднее даты рассмотрения заявок участников (не позднее 08 часов 00 минут (время местное) 20 марта 2024)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Извещение о проведении аукциона и условиях его проведения являются условиями публичной оферты в соответствии со ст. 437 Гражданского кодекса Российской Федерации. Подача документов на участие в аукционе и перечисление задатка являются акцептом такой оферты. При подаче заявки на участие в аукционе в соответствии с требованиями документации об аукционе, соглашение о задатке считается совершенным в письменной форме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купли-продажи/аренды земельного участка. Сумма задатка НДС не облагаетс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, внесенный лицом, признанным победителем аукциона, иным лицом, с которым заключается договор купли-продажи/аренды земельного участка, засчитывается в счет исполнения обязательств по договору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Задаток возвращается электронной площадкой Заявителям/Участникам аукциона в следующем порядке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тозвавшим заявки до дня окончания срока приема заявок на участие в аукционе – в течение 3 (трех) рабочих дней со дня поступления уведомления об отзыве заявки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отозвавшим заявки позднее даты окончания срока приема заявок на участие в аукционе – в течение 3 (трех) рабочих дней со дня подписания протокола о результатах аукциона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е допущенным к участию в аукционе – в течение 3 (трех) рабочих дней со дня оформления протокола рассмотрения заявок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участвовавшим в аукционе, но не ставшим победителями - в течение 3 (трех) рабочих дней со дня подписания протокола о результатах аукциона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3. Порядок регистрации на электронной площадке.</w:t>
      </w:r>
    </w:p>
    <w:p>
      <w:pPr>
        <w:pStyle w:val="Normal"/>
        <w:widowControl w:val="false"/>
        <w:rPr/>
      </w:pPr>
      <w:r>
        <w:rPr>
          <w:sz w:val="24"/>
          <w:szCs w:val="24"/>
          <w:lang w:eastAsia="ru-RU"/>
        </w:rPr>
        <w:t xml:space="preserve">Для обеспечения доступа к участию в электронном аукционе заинтересованному лицу необходимо пройти процедуру регистрации на электронной площадке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4.</w:t>
      </w:r>
      <w:r>
        <w:rPr>
          <w:rStyle w:val="Txt1"/>
          <w:rFonts w:cs="Times New Roman"/>
          <w:b/>
          <w:sz w:val="24"/>
          <w:szCs w:val="24"/>
        </w:rPr>
        <w:t xml:space="preserve"> Рассмотрение заявок на участие в аукцион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</w:t>
      </w:r>
      <w:r>
        <w:rPr>
          <w:b/>
          <w:sz w:val="24"/>
          <w:szCs w:val="24"/>
        </w:rPr>
        <w:t>:</w:t>
      </w:r>
      <w:r>
        <w:rPr>
          <w:rStyle w:val="Txt1"/>
          <w:rFonts w:cs="Times New Roman"/>
          <w:b/>
          <w:sz w:val="24"/>
          <w:szCs w:val="24"/>
        </w:rPr>
        <w:t xml:space="preserve"> 20 марта 2024 г. в 12 часов 00 минут </w:t>
      </w:r>
      <w:r>
        <w:rPr>
          <w:rStyle w:val="Txt1"/>
          <w:rFonts w:cs="Times New Roman"/>
          <w:sz w:val="24"/>
          <w:szCs w:val="24"/>
        </w:rPr>
        <w:t>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 по продаже и аренде земельных участк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,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для размещения на официальном сайте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направляет в электронной форме уведомления о принятых в отношении их решениях не позднее дня, следующего после дня подписания протокол рассмотрения заявок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 xml:space="preserve">15.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Аукцион проводится в порядке, </w:t>
      </w:r>
      <w:r>
        <w:rPr>
          <w:rStyle w:val="Txt1"/>
          <w:rFonts w:cs="Times New Roman"/>
          <w:sz w:val="24"/>
          <w:szCs w:val="24"/>
        </w:rPr>
        <w:t>установленном статьями 39.12, 39.13 Земельного кодекса Российской Федераци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есто проведение аукциона: электронная площадка РТС-тендр – www.rts-tender.ru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Начало аукциона: </w:t>
      </w:r>
      <w:r>
        <w:rPr>
          <w:b/>
          <w:sz w:val="24"/>
          <w:szCs w:val="24"/>
        </w:rPr>
        <w:t>22 марта 2024 в 09:00 (по местному времени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ритерий определения победителя аукциона – максимальная цена, предложенная в ходе торг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результатам аукциона определяется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- по лотам №№ 1-3 – ежегодный размер арендной платы за земельный участок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- по лоту № 4 – рыночная стоимость земельного участка.</w:t>
      </w:r>
    </w:p>
    <w:p>
      <w:pPr>
        <w:pStyle w:val="Normal"/>
        <w:rPr/>
      </w:pPr>
      <w:r>
        <w:rPr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/>
          <w:sz w:val="24"/>
          <w:szCs w:val="24"/>
        </w:rPr>
        <w:t>Регламентом электронной площадки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 xml:space="preserve"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</w:t>
      </w:r>
      <w:r>
        <w:rPr>
          <w:rFonts w:eastAsia="Calibri"/>
          <w:sz w:val="24"/>
          <w:szCs w:val="24"/>
        </w:rPr>
        <w:t>лота</w:t>
      </w:r>
      <w:r>
        <w:rPr>
          <w:rFonts w:eastAsia="Calibri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Calibri"/>
          <w:sz w:val="24"/>
          <w:szCs w:val="24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для размещения на официальном сайте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бедителем аукциона признается участник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ind w:firstLine="540"/>
        <w:rPr/>
      </w:pPr>
      <w:r>
        <w:rPr>
          <w:sz w:val="24"/>
          <w:szCs w:val="24"/>
          <w:lang w:eastAsia="ru-RU"/>
        </w:rPr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,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Уполномоченный орган обязан в течение пяти дней со дня истечения десятидневного срока, предусмотренного п. 11 ст. 39.13 Земельного кодекса Российской Федерации, направить победителю электронного аукциона или иным лицам, с которыми в соответствии с пунктами 13, 14, 20 и 25 ст.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 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6. Информация о размере взимаемой платы оператору электронной площадки за участие в электронном аукционе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ператор электронной площадки взимает плату с победителя аукциона или иных лиц, с которыми заключается договор по результатам аукциона, за участие в аукционе.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>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«РТС-Тендер» – https://www.rts-tender.ru.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7. Сроки внесения оплаты по договорам: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1-3</w:t>
      </w:r>
      <w:r>
        <w:rPr>
          <w:rStyle w:val="Txt1"/>
          <w:rFonts w:cs="Times New Roman"/>
          <w:sz w:val="24"/>
          <w:szCs w:val="24"/>
        </w:rPr>
        <w:t xml:space="preserve">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1250"/>
        <w:widowControl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у № 4.</w:t>
      </w:r>
    </w:p>
    <w:p>
      <w:pPr>
        <w:pStyle w:val="1250"/>
        <w:widowControl w:val="false"/>
        <w:rPr/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8.</w:t>
      </w:r>
      <w:r>
        <w:rPr>
          <w:rStyle w:val="Txt1"/>
          <w:rFonts w:cs="Times New Roman"/>
          <w:sz w:val="24"/>
          <w:szCs w:val="24"/>
        </w:rPr>
        <w:t xml:space="preserve"> В случае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/>
      </w:pPr>
      <w:r>
        <w:rPr>
          <w:rStyle w:val="Txt1"/>
          <w:rFonts w:cs="Times New Roman"/>
          <w:b/>
          <w:sz w:val="24"/>
          <w:szCs w:val="24"/>
        </w:rPr>
        <w:t>19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22"/>
        <w:spacing w:lineRule="auto" w:line="240" w:before="0" w:after="0"/>
        <w:rPr/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Все вопросы, касающиеся проведения торгов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ind w:right="-15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firstLine="141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Проект договора аренды земельного участка на 4 л.</w:t>
      </w:r>
    </w:p>
    <w:p>
      <w:pPr>
        <w:pStyle w:val="Normal"/>
        <w:widowControl w:val="false"/>
        <w:ind w:right="-159" w:firstLine="141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Проект договора купли-продажи земельного участка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комитета</w:t>
        <w:tab/>
        <w:tab/>
        <w:tab/>
        <w:tab/>
        <w:tab/>
        <w:tab/>
        <w:tab/>
        <w:t xml:space="preserve">             О.А. Богданова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96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2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Rtstext">
    <w:name w:val="rts-text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0:13:00Z</dcterms:created>
  <dc:creator>shulekinana</dc:creator>
  <dc:description/>
  <cp:keywords/>
  <dc:language>en-US</dc:language>
  <cp:lastModifiedBy>Скворцова Мира Сергеевна</cp:lastModifiedBy>
  <cp:lastPrinted>2024-02-14T16:02:00Z</cp:lastPrinted>
  <dcterms:modified xsi:type="dcterms:W3CDTF">2024-02-15T02:25:00Z</dcterms:modified>
  <cp:revision>163</cp:revision>
  <dc:subject/>
  <dc:title>Приложение 1</dc:title>
</cp:coreProperties>
</file>